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 xml:space="preserve">Please print these out before class so you can make notes on them – you will need </w:t>
      </w:r>
      <w:r>
        <w:rPr>
          <w:b/>
          <w:bCs/>
          <w:u w:val="single"/>
        </w:rPr>
        <w:t>FIVE</w:t>
      </w:r>
      <w:r>
        <w:rPr/>
        <w:t xml:space="preserve"> colours</w:t>
      </w:r>
    </w:p>
    <w:p>
      <w:pPr>
        <w:pStyle w:val="Normal"/>
        <w:rPr/>
      </w:pPr>
      <w:r>
        <w:rPr/>
        <w:t xml:space="preserve">Unit:  4A      Title:    Rocks 1                            Date: 6 January 2008 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358"/>
        <w:gridCol w:w="3334"/>
        <w:gridCol w:w="2160"/>
        <w:gridCol w:w="2880"/>
        <w:gridCol w:w="1800"/>
        <w:gridCol w:w="218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 typ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omic Sans MS"/>
              </w:rPr>
              <w:t xml:space="preserve"> </w:t>
            </w:r>
            <w:r>
              <w:rPr/>
              <w:t>rock to formation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ed how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omic Sans MS"/>
              </w:rPr>
              <w:t xml:space="preserve"> </w:t>
            </w:r>
            <w:r>
              <w:rPr/>
              <w:t>formation to appeara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y li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omic Sans MS"/>
              </w:rPr>
              <w:t xml:space="preserve"> </w:t>
            </w:r>
            <w:r>
              <w:rPr/>
              <w:t>appearance to exampl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eou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particles weathered/eroded from other roc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imes tiny crystals, no fossils. Sometimes in lay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alt, granite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morphic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magma in the mantle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soft. Can contain fossils. Easily eroded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ble, slate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imentary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rock that has been heated or squashed and so is chemically change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 crystals, Very hard, No fossil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stone, limestone, chalk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72300</wp:posOffset>
            </wp:positionH>
            <wp:positionV relativeFrom="paragraph">
              <wp:posOffset>107315</wp:posOffset>
            </wp:positionV>
            <wp:extent cx="2834640" cy="2880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athering: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40680" cy="27374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273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1719"/>
                              <w:gridCol w:w="4939"/>
                            </w:tblGrid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ather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thod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</w:t>
                                  </w: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method to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 happens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 happe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ysic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a)Freeze thaw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 broken into pieces by water getting into cracks and freezing and expan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ysic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 Onion skin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 made smaller by the rock heating up and expanding in the sun and then the surface shrinking at night and outside peeling o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ological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ots and burrows enlarge cracks and break off pieces of r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mical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id rain eats into small cracks and makes them bigg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15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  <w:gridCol w:w="1719"/>
                        <w:gridCol w:w="4939"/>
                      </w:tblGrid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athe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hod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 xml:space="preserve">method t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happens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happe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ysic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Freeze thaw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broken into pieces by water getting into cracks and freezing and expan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ysic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 Onion skin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made smaller by the rock heating up and expanding in the sun and then the surface shrinking at night and outside peeling o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ological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ots and burrows enlarge cracks and break off pieces of r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mical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id rain eats into small cracks and makes them bigg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44"/>
      </w:tblGrid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 &amp; pres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</w:t>
            </w:r>
          </w:p>
          <w:p>
            <w:pPr>
              <w:pStyle w:val="Normal"/>
              <w:rPr/>
            </w:pPr>
            <w:r>
              <w:rPr/>
              <w:t>Erod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</w:t>
            </w:r>
          </w:p>
          <w:p>
            <w:pPr>
              <w:pStyle w:val="Normal"/>
              <w:rPr/>
            </w:pPr>
            <w:r>
              <w:rPr/>
              <w:t>Cemen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902" w:gutter="0" w:header="709" w:top="765" w:footer="64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;Arial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3:18:00Z</dcterms:created>
  <dc:creator>Lindy</dc:creator>
  <dc:description/>
  <cp:keywords/>
  <dc:language>en-US</dc:language>
  <cp:lastModifiedBy>Lindy</cp:lastModifiedBy>
  <dcterms:modified xsi:type="dcterms:W3CDTF">2008-12-14T14:13:00Z</dcterms:modified>
  <cp:revision>1</cp:revision>
  <dc:subject/>
  <dc:title>Title:</dc:title>
</cp:coreProperties>
</file>